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drawing>
          <wp:inline distT="0" distB="0" distL="0" distR="0">
            <wp:extent cx="1076325" cy="82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РОМАДСЬКА ОРГАНІЗ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«АСОЦІАЦІЯ ФАХІВЦІВ ПСИХОЛОГІЧНОЇ ДОПОМО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ул. Авраменко,18/205, м. Запоріжжя, 69120, Україна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264160</wp:posOffset>
                </wp:positionV>
                <wp:extent cx="66294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0.8pt" to="504.1pt,20.8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93370</wp:posOffset>
                </wp:positionV>
                <wp:extent cx="66294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3.1pt" to="503.95pt,23.1pt" stroked="t" o:allowincell="f" style="position:absolut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тел.: (066) 322-95-45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uk-UA" w:eastAsia="ru-RU"/>
          </w:rPr>
          <w:t>association-experts@u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k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uk-UA"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net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Код ЄДРПО400943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4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Біографічна довідка </w:t>
      </w:r>
    </w:p>
    <w:p>
      <w:pPr>
        <w:pStyle w:val="Heading4"/>
        <w:rPr>
          <w:bCs/>
          <w:i/>
          <w:i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уповноваженого представника </w:t>
      </w:r>
      <w:r>
        <w:rPr>
          <w:bCs/>
          <w:sz w:val="24"/>
          <w:szCs w:val="24"/>
          <w:lang w:val="ru-RU"/>
        </w:rPr>
        <w:t>ГО</w:t>
      </w:r>
      <w:r>
        <w:rPr>
          <w:bCs/>
          <w:sz w:val="24"/>
          <w:szCs w:val="24"/>
        </w:rPr>
        <w:t xml:space="preserve"> «Асоціація фахівців психологічної допомоги»</w:t>
      </w:r>
      <w:r>
        <w:rPr>
          <w:bCs/>
          <w:i/>
          <w:sz w:val="24"/>
          <w:szCs w:val="24"/>
        </w:rPr>
        <w:t xml:space="preserve"> </w:t>
      </w:r>
    </w:p>
    <w:p>
      <w:pPr>
        <w:pStyle w:val="Heading4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для участі у звітно-виборчих зборах Громадської ради </w:t>
      </w:r>
    </w:p>
    <w:p>
      <w:pPr>
        <w:pStyle w:val="Heading4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ри Запорізькій облдержадміністрації</w:t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6411"/>
      </w:tblGrid>
      <w:tr>
        <w:trPr>
          <w:trHeight w:val="366" w:hRule="atLeast"/>
        </w:trPr>
        <w:tc>
          <w:tcPr>
            <w:tcW w:w="1015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аскевська Юлія Анатоліївна</w:t>
            </w:r>
          </w:p>
        </w:tc>
      </w:tr>
      <w:tr>
        <w:trPr>
          <w:trHeight w:val="366" w:hRule="atLeast"/>
        </w:trPr>
        <w:tc>
          <w:tcPr>
            <w:tcW w:w="37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Число, місяць і рік народження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.07.1979</w:t>
            </w:r>
          </w:p>
        </w:tc>
      </w:tr>
      <w:tr>
        <w:trPr>
          <w:trHeight w:val="290" w:hRule="atLeast"/>
        </w:trPr>
        <w:tc>
          <w:tcPr>
            <w:tcW w:w="37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ісце народження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а, м. Запоріжжя</w:t>
            </w:r>
          </w:p>
        </w:tc>
      </w:tr>
      <w:tr>
        <w:trPr>
          <w:trHeight w:val="287" w:hRule="atLeast"/>
        </w:trPr>
        <w:tc>
          <w:tcPr>
            <w:tcW w:w="37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ромадянство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янка України з 1991 р.</w:t>
            </w:r>
          </w:p>
        </w:tc>
      </w:tr>
      <w:tr>
        <w:trPr>
          <w:trHeight w:val="287" w:hRule="atLeast"/>
        </w:trPr>
        <w:tc>
          <w:tcPr>
            <w:tcW w:w="37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Освіта 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на вища, Запорізький державний університет, 2002 рік, магістр «Практична психологія»</w:t>
            </w:r>
          </w:p>
        </w:tc>
      </w:tr>
      <w:tr>
        <w:trPr>
          <w:trHeight w:val="386" w:hRule="atLeast"/>
        </w:trPr>
        <w:tc>
          <w:tcPr>
            <w:tcW w:w="37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уковий ступінь, вчене звання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психологічних наук, доцент</w:t>
            </w:r>
          </w:p>
        </w:tc>
      </w:tr>
      <w:tr>
        <w:trPr>
          <w:trHeight w:val="369" w:hRule="atLeast"/>
        </w:trPr>
        <w:tc>
          <w:tcPr>
            <w:tcW w:w="37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олодіння мовами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, російська. англійська</w:t>
            </w:r>
          </w:p>
        </w:tc>
      </w:tr>
      <w:tr>
        <w:trPr>
          <w:trHeight w:val="369" w:hRule="atLeast"/>
        </w:trPr>
        <w:tc>
          <w:tcPr>
            <w:tcW w:w="37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городи, почесні звання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має</w:t>
            </w:r>
          </w:p>
        </w:tc>
      </w:tr>
      <w:tr>
        <w:trPr>
          <w:trHeight w:val="823" w:hRule="atLeast"/>
        </w:trPr>
        <w:tc>
          <w:tcPr>
            <w:tcW w:w="37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Досвід роботи у виборних органах 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помічник-консультант депутата райради посвідчення № 4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икання, -кандидат у депутати до Запорізької міської ради (посвідчення № 527),- помічник депутата Запорізької обласної ради посвідчення № 154 2016 рік, - школа помічника народного депутата Україна (м. Київ) 2015 рік</w:t>
            </w:r>
          </w:p>
        </w:tc>
      </w:tr>
      <w:tr>
        <w:trPr>
          <w:trHeight w:val="823" w:hRule="atLeast"/>
        </w:trPr>
        <w:tc>
          <w:tcPr>
            <w:tcW w:w="37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ісце роботи та займана посада</w:t>
            </w:r>
          </w:p>
        </w:tc>
        <w:tc>
          <w:tcPr>
            <w:tcW w:w="64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 відділу доуніверситетської підготовки, профорієнтації та працевлаштування Запорізького національного університет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кова інформаці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 організаційно-психологічного та політичного консалтингу, спікер навчальних семінарів для керівників міської ради м. Запоріжжя, районних адміністрацій, контрольно-ревізійного управління, центру Патріотичного виховання ЗОР, координатор співпраці УДДУ з питань виконання покарань в Запорізькій області, відповідальна за пункт тестування ЗНО, координатор міжнародного співробітництва з менеджменту якості «Італія - Україна», експерт на телеканал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сада у громадській організаці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правління Громадської організації «Асоціація фахівців психологічної допомог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Членство в ІГС:</w:t>
      </w:r>
    </w:p>
    <w:p>
      <w:pPr>
        <w:pStyle w:val="Heading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Член 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Громадської ради при виконавчому комітеті Запорізької міської ради</w:t>
        </w:r>
      </w:hyperlink>
      <w:r>
        <w:rPr>
          <w:sz w:val="24"/>
          <w:szCs w:val="24"/>
          <w:lang w:val="uk-UA"/>
        </w:rPr>
        <w:t>, Української Асоціації організаційних психологів та психологів праці, координаційної ради молодих юристів при Головному територіальному управлінні юстиції у Запорізькій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обисті досягнення: </w:t>
      </w:r>
      <w:r>
        <w:rPr>
          <w:rFonts w:cs="Times New Roman" w:ascii="Times New Roman" w:hAnsi="Times New Roman"/>
          <w:sz w:val="24"/>
          <w:szCs w:val="24"/>
          <w:lang w:val="uk-UA"/>
        </w:rPr>
        <w:t>реалізувала проект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val="uk-UA"/>
        </w:rPr>
        <w:t>Практична психологія та ЗМІ», Форуми з Медіапсихології та Психології масових комунікацій (за підтримки США), спікер 14 Європейського конгресу з психології (Мілан Італія), 13 Міжнародного проекту «Сузір’я якості», Форуму «Системи комунікації в компаніях», автор понад 80 наукових та бізнес публікацій, автор книги «Психологія переконання» (396 сторін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онтактна інформаці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м. Запоріжжя вул. Авраменка, буд. 18 кв. 205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uk-UA"/>
          </w:rPr>
          <w:t>japzp@ukr.net</w:t>
        </w:r>
      </w:hyperlink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, +38050322954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Можливий напрямок роботи у громадській раді: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Комітет з питань молоді, освіти та науки, </w:t>
      </w:r>
      <w:r>
        <w:rPr>
          <w:rFonts w:eastAsia="Times New Roman" w:cs="Times New Roman" w:ascii="Times New Roman" w:hAnsi="Times New Roman"/>
          <w:bCs/>
          <w:i/>
          <w:color w:val="FFFFFF"/>
          <w:sz w:val="24"/>
          <w:szCs w:val="24"/>
          <w:lang w:val="uk-UA" w:eastAsia="ru-RU"/>
        </w:rPr>
        <w:t>,</w:t>
      </w:r>
      <w:r>
        <w:rPr>
          <w:rFonts w:eastAsia="Times New Roman" w:cs="Times New Roman" w:ascii="Times New Roman" w:hAnsi="Times New Roman"/>
          <w:bCs/>
          <w:color w:val="FFFFFF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комітет з питань громадського контролю за діяльністю влади, розвитку громадянського суспільства та кадрової політики, комітет з питань економічного розвитку, фінансів та бюдж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shd w:fill="FFFFFF" w:val="clear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ahoma" w:ascii="Tahoma" w:hAnsi="Tahoma"/>
          <w:bCs/>
          <w:color w:val="FFFFFF"/>
          <w:sz w:val="21"/>
          <w:szCs w:val="21"/>
          <w:lang w:val="uk-UA" w:eastAsia="ru-RU"/>
        </w:rPr>
        <w:t>міста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Паскевська Юлія Анатоліїв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ю згоду на обробку та оприлюднення персональних даних, зазначених у цій біографічній довідці.</w:t>
      </w:r>
    </w:p>
    <w:sectPr>
      <w:type w:val="nextPage"/>
      <w:pgSz w:w="11906" w:h="16838"/>
      <w:pgMar w:left="90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36"/>
      <w:lang w:val="uk-UA" w:bidi="ar-SA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Century Gothic" w:hAnsi="Antiqua;Century Gothic" w:eastAsia="Times New Roman" w:cs="Antiqua;Century Gothic"/>
      <w:sz w:val="26"/>
      <w:szCs w:val="20"/>
      <w:lang w:val="uk-UA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sociation-experts@ukr.net" TargetMode="External"/><Relationship Id="rId4" Type="http://schemas.openxmlformats.org/officeDocument/2006/relationships/hyperlink" Target="http://meriazp.gov.ua/test/data/file/&#1087;&#1086;&#1088;&#1103;&#1076;&#1086;&#1082; &#1076;&#1077;&#1085;&#1085;&#1080;&#1081; 31.03.16.doc" TargetMode="External"/><Relationship Id="rId5" Type="http://schemas.openxmlformats.org/officeDocument/2006/relationships/hyperlink" Target="mailto:japzp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47:00Z</dcterms:created>
  <dc:creator>Worker</dc:creator>
  <dc:description/>
  <cp:keywords/>
  <dc:language>en-US</dc:language>
  <cp:lastModifiedBy>user</cp:lastModifiedBy>
  <cp:lastPrinted>2016-04-22T09:38:00Z</cp:lastPrinted>
  <dcterms:modified xsi:type="dcterms:W3CDTF">2016-04-22T06:38:00Z</dcterms:modified>
  <cp:revision>10</cp:revision>
  <dc:subject/>
  <dc:title>ГРОМАДСЬКА ОРГАНІЗАЦІЯ</dc:title>
</cp:coreProperties>
</file>